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left="7088" w:hanging="0"/>
        <w:jc w:val="both"/>
        <w:rPr>
          <w:i/>
          <w:i/>
          <w:lang w:val="uk-UA"/>
        </w:rPr>
      </w:pPr>
      <w:r>
        <w:rPr>
          <w:i/>
          <w:lang w:val="uk-UA"/>
        </w:rPr>
        <w:t>27.06.2023 №2031, зі  змінами від 28.07.2023 №2103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>затверджується технічна документація із</w:t>
      </w:r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 (відновлення) меж земель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 власність земельні ділянки для будівництва та обслуговув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3969"/>
        <w:gridCol w:w="1134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 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ндюг Олена Миколаї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вгинц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інницька, 42, 1211000000:03:118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ченко Валенти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вицького, 2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246: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83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жиганов Анд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анюковича, 30, 1211000000:04:186: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онов Валерій Є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леровського, 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309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етякова Валентина Анатолії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чових Стрільців, 5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4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ивіна Анатолій Миколай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олодимирівська, 8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45: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ботарьова 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                 вул. Табірна, 47А, 1211000000:08:624:0040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йко 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авнева, 57, 1211000000:02:058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пенко 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                вул. Тіпанова, 18, 1211000000:03:08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оницький Анатол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гинцівський район,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лика Софіївська, 26, 1211000000:03:118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8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11</w:t>
            </w:r>
          </w:p>
        </w:tc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ункт 11 додатка 1 втратив чинність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туна 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вул. Тарапаківська, 9а, 1211000000:08:768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1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пов Вікто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екабристів, 62, 1211000000:08:27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ченко 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вул. Скалевата, 23, 1211000000:05:213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ріна Світла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р’єрна, 31, 1211000000:07:124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ко Тетя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еодосійська, 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59: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бєлєв Олексій І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лургін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вуноливарна, 13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147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цманюк Юрій Миколай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олноваська, 51, 1211000000:08:068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8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оєнко Ганна Михайл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,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болонівська, 2, 1211000000:04:159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5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янюк Ю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Реріха, 1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022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енко Натал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Уточкіна, 2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98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ніч Михайло Володимир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  </w:t>
            </w:r>
          </w:p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Достатку, 22, 1211000000:08:096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6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убченко Наталя Петрівн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гайдачного, 17, 1211000000:06:033: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Лід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ально-Міський район,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Сташкова, 3, 1211000000:08:325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іпєлова 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лона Балка, 33, 1211000000:02:031: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5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єлоусенко Сергій Станіслав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ургійний район,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оподільська, 42, 1211000000:02:189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2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авай Тетя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                             вул. Героїв полку «Азов», 195 1211000000:08:145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7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а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Вільна, 5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044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ткан Вале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ланкова, 23, 1211000000:07:076: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9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lang w:val="uk-UA"/>
              </w:rPr>
              <w:t xml:space="preserve">Сметаннікова Валентина Станіслав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изька, 142, 1211000000:04:566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йлов Володими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ременчуцька, 17, 1211000000:08:074: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діченко Вячеслав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коли Куліша, 19, 1211000000:08:101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3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лків Натал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ніверситетська, 49, 1211000000:04:051: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ов Руслан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єпіна, 14, 1211000000:08:612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раніна 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нів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карпатська, 17, 1211000000:07:369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9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нілов Владислав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кулєва, 7, 1211000000:08:228: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6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иловський Дмитро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данцівська, 60а, 1211000000:08:574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чкан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мера, 27, 1211000000:04:500: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9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ов Денис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                                 вул. Шепетівська, 66, 1211000000:03:312: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62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чко 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Декабристів, 50, 1211000000:08:27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0</w:t>
            </w:r>
          </w:p>
        </w:tc>
      </w:tr>
      <w:tr>
        <w:trPr>
          <w:trHeight w:val="7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иловська Світла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Центрально-Міський район,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данцівська, 60, 1211000000:08:574: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1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8"/>
          <w:szCs w:val="28"/>
          <w:lang w:val="uk-UA"/>
        </w:rPr>
      </w:pPr>
      <w:r>
        <w:rPr>
          <w:b/>
          <w:i/>
          <w:color w:val="FF0000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142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left="-284"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7:00Z</dcterms:created>
  <dc:creator>ground215-2</dc:creator>
  <dc:description/>
  <cp:keywords/>
  <dc:language>en-US</dc:language>
  <cp:lastModifiedBy>ground60</cp:lastModifiedBy>
  <cp:lastPrinted>2023-06-13T10:16:00Z</cp:lastPrinted>
  <dcterms:modified xsi:type="dcterms:W3CDTF">2025-06-18T07:21:00Z</dcterms:modified>
  <cp:revision>4</cp:revision>
  <dc:subject/>
  <dc:title>Додаток 4</dc:title>
</cp:coreProperties>
</file>